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očilo o izvedbi programov na področju športa v Občini Žalec za leto 202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87"/>
        <w:gridCol w:w="4169"/>
      </w:tblGrid>
      <w:tr>
        <w:trPr>
          <w:trHeight w:val="277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zvajalec: 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_______________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um: __________</w:t>
            </w:r>
          </w:p>
        </w:tc>
        <w:tc>
          <w:tcPr>
            <w:tcW w:w="4169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 obdobje od do: _________________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t. pogodbe: _____________</w:t>
            </w:r>
          </w:p>
        </w:tc>
        <w:tc>
          <w:tcPr>
            <w:tcW w:w="20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075680" cy="80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0"/>
                              <w:gridCol w:w="2317"/>
                              <w:gridCol w:w="1276"/>
                              <w:gridCol w:w="524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0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Prireditve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ap.št.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ziv šp. panog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o udeležencev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63.35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0"/>
                        <w:gridCol w:w="2317"/>
                        <w:gridCol w:w="1276"/>
                        <w:gridCol w:w="524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0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Prireditve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ap.št.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ziv šp. panog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o udeležencev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prireditve (npr. fotografije, računi, vabila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u w:val="single"/>
        </w:rPr>
        <w:t>IZJAVA OB PREDLOŽITVI POROČILA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 podpisom poročila potrjujemo, da podatki in dokumenti v tem poročilu in vseh njegovih prilogah podajajo verodostojen opis trenutnega stanj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zjavljamo, da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so bile vse dejavnosti navedene v poročilu izvedene skladno s pogodbo o izvajanju programa športa v Občini Žalec za leto 2020 in veljavno zakonodaj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 podatki v poročilu pravilni ter da smo seznanjeni z dejstvom, da je navedba neresničnih podatkov in informacij razlog za prekinitev pogodbe in vračilo že prejetih sredstev z zakonitimi zamudnimi obrestm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 vse kopije dokumentov, priložene v poročilu, istovetne originalom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omo hranili vso dokumentacijo povezano z izvedbo programa še vsaj 5 let po zaključku program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omo za potrebe spremljanja, nadzora oz. vrednotenja pooblaščenim osebam dali na razpolago vso dokumentacijo, povezano z izvedbo programa ter jim omogočili nadzor nad našim finančnim poslovanjem v zvezi z namensko porabo dodeljenih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 vsi računi, računovodske listine enake dokazne vrednosti ter druga spremljajoča dokumentacija na voljo za vpogled na sedežu prejemnika sredstev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so vsi stroški, ki izhajajo iz priloženih dokumentov, dejansko nastali in so bili plačani s strani prejemnika sredstev oz. projektnih partnerjev (razen prireditev in dogodkov, izvedenih v mesecu decembru 2020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stroške, ki so predmet sofinanciranja, nismo prejeli drugih javnih sredstev na osnovi javnih razpisov.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vedamo se, da je predložitev neresničnih podatkov v poročilu o izvedbi programov na področju športa v Občini Žalec za leto 2020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</w:t>
      </w:r>
    </w:p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562"/>
        <w:gridCol w:w="2790"/>
      </w:tblGrid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g</w:t>
            </w:r>
          </w:p>
        </w:tc>
        <w:tc>
          <w:tcPr>
            <w:tcW w:w="55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e in priimek odgovorne osebe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pis: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*SPODNJO TABELO IZPOLNI OBČINA ŽALEC</w:t>
      </w:r>
      <w:r>
        <w:fldChar w:fldCharType="begin"/>
      </w:r>
      <w:r>
        <w:rPr>
          <w:b/>
          <w:iCs/>
          <w:bCs/>
          <w:rFonts w:cs="Arial" w:ascii="Arial" w:hAnsi="Arial"/>
        </w:rPr>
        <w:instrText xml:space="preserve"> LINK Excel.Sheet.12 "C:\\Users\\blaz.tkalec\\Desktop\\JR sofinanciranje programov športa 2019\\Tabela-odobritev sredstev s strani Občine Žalec.xlsx" List1!R2C2:R11C3 \a \f 4 \h  \* MERGEFORMAT </w:instrText>
      </w:r>
      <w:r>
        <w:rPr>
          <w:rFonts w:cs="Arial" w:ascii="Arial" w:hAnsi="Arial"/>
          <w:b/>
          <w:bCs/>
          <w:iCs/>
        </w:rPr>
      </w:r>
      <w:r>
        <w:rPr>
          <w:b/>
          <w:iCs/>
          <w:bCs/>
          <w:rFonts w:cs="Arial" w:ascii="Arial" w:hAnsi="Arial"/>
        </w:rPr>
        <w:fldChar w:fldCharType="separate"/>
      </w:r>
      <w:r/>
      <w:r>
        <w:rPr>
          <w:rFonts w:cs="Arial" w:ascii="Arial" w:hAnsi="Arial"/>
          <w:b/>
          <w:bCs/>
          <w:iCs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7"/>
        <w:gridCol w:w="2346"/>
      </w:tblGrid>
      <w:tr>
        <w:trPr>
          <w:trHeight w:val="1141" w:hRule="atLeast"/>
        </w:trPr>
        <w:tc>
          <w:tcPr>
            <w:tcW w:w="9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skladu s pogodbo št. ____________, in na podlagi predloženega poročila z dne __________ in dokazili, Občina Žalec odobri izplačilo sredstev za: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GRAMI IN VSEBIN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NESEK V EUR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PRIREDITV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VIŠINA NAKAZILA: 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4941"/>
        <w:gridCol w:w="2478"/>
      </w:tblGrid>
      <w:tr>
        <w:trPr>
          <w:trHeight w:val="279" w:hRule="atLeast"/>
        </w:trPr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g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e in priimek skrbnika :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289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Obrazec št. 9: poročilo – vrtc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PodnaslovZnak">
    <w:name w:val="Podnaslov Znak"/>
    <w:qFormat/>
    <w:rPr>
      <w:rFonts w:ascii="Calibri Light" w:hAnsi="Calibri Light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1:00Z</dcterms:created>
  <dc:creator>Uroš Vidmajer</dc:creator>
  <dc:description/>
  <cp:keywords/>
  <dc:language>en-US</dc:language>
  <cp:lastModifiedBy>Blaž Tkalec</cp:lastModifiedBy>
  <cp:lastPrinted>2018-09-27T15:42:00Z</cp:lastPrinted>
  <dcterms:modified xsi:type="dcterms:W3CDTF">2019-12-18T12:11:00Z</dcterms:modified>
  <cp:revision>2</cp:revision>
  <dc:subject/>
  <dc:title>Informacije:   TEL 712 12 67     FAX  712 12 62     GSM 041 248 564       zkst</dc:title>
</cp:coreProperties>
</file>